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2"/>
          <w:szCs w:val="32"/>
        </w:rPr>
        <w:t>Fundamental Needs of the</w:t>
      </w:r>
      <w:r>
        <w:rPr>
          <w:rFonts w:cs="Comic Sans MS" w:ascii="Comic Sans MS" w:hAnsi="Comic Sans MS"/>
          <w:b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  <w:u w:val="single"/>
        </w:rPr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5783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Lo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370840" cy="370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Shel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370840" cy="370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Fo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261620" cy="51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Defen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381635" cy="351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Tool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342265" cy="324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Government &amp; Lead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358140" cy="447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Relig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352425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Langu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513715" cy="4108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Transpor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285115" cy="447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Cloth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information about other (music, art, education and entertainment) on the back of this page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0:00:00Z</dcterms:created>
  <dc:creator>Barto</dc:creator>
  <dc:description/>
  <cp:keywords/>
  <dc:language>en-US</dc:language>
  <cp:lastModifiedBy>Barto</cp:lastModifiedBy>
  <dcterms:modified xsi:type="dcterms:W3CDTF">2008-02-10T20:00:00Z</dcterms:modified>
  <cp:revision>2</cp:revision>
  <dc:subject/>
  <dc:title>Fundamental Needs of the INCA</dc:title>
</cp:coreProperties>
</file>